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236038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6662368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4601771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79335330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61089359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29721473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